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457"/>
        <w:gridCol w:w="3717"/>
        <w:gridCol w:w="318"/>
        <w:gridCol w:w="2022"/>
        <w:gridCol w:w="1080"/>
        <w:gridCol w:w="318"/>
        <w:gridCol w:w="1882"/>
        <w:gridCol w:w="139"/>
        <w:gridCol w:w="318"/>
      </w:tblGrid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C39"/>
            <w:bookmarkStart w:id="1" w:name="RANGE!A1%3AC39"/>
            <w:bookmarkEnd w:id="1"/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7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3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7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Думы НГО</w:t>
            </w:r>
          </w:p>
        </w:tc>
      </w:tr>
      <w:tr>
        <w:trPr>
          <w:trHeight w:val="20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7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от 13.12.2017  № 1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в редакции решения Думы НГО</w:t>
            </w:r>
          </w:p>
        </w:tc>
      </w:tr>
      <w:tr>
        <w:trPr>
          <w:trHeight w:val="469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 31.10.2018   № 10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79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Свод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Новоуральского городского округа на 2018 год</w:t>
            </w:r>
          </w:p>
        </w:tc>
        <w:tc>
          <w:tcPr>
            <w:tcW w:w="4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источника 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3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рублях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</w:tc>
        <w:tc>
          <w:tcPr>
            <w:tcW w:w="23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2018 год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о бюджетной </w:t>
            </w:r>
          </w:p>
        </w:tc>
        <w:tc>
          <w:tcPr>
            <w:tcW w:w="23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23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3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 710 938,49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00000000000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 710 938,49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, всего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00000000050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102 760 607,17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000000050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102 760 607,17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0000051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102 760 607,17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4000051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102 760 607,17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, всего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00000000060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45 471 545,66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000000060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45 471 545,66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0000061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45 471 545,66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4000061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45 471 545,6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7:20:00Z</dcterms:created>
  <dc:creator>fdc15</dc:creator>
  <dc:description/>
  <cp:keywords/>
  <dc:language>en-US</dc:language>
  <cp:lastModifiedBy>duma06</cp:lastModifiedBy>
  <cp:lastPrinted>2018-08-10T14:23:00Z</cp:lastPrinted>
  <dcterms:modified xsi:type="dcterms:W3CDTF">2018-11-07T06:37:00Z</dcterms:modified>
  <cp:revision>5</cp:revision>
  <dc:subject/>
  <dc:title>Приложение № 13</dc:title>
</cp:coreProperties>
</file>